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Załącznik nr 6 do Warunków Zamówienia /WZ/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lkulacja ceny ofertowej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akres rzeczowy prac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595"/>
        <w:gridCol w:w="1125"/>
        <w:gridCol w:w="1260"/>
        <w:gridCol w:w="1050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ac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zt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.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Wycinka drzew, cięcia sanitarne i techniczne, usuwanie odrostów i samosiewów</w:t>
            </w:r>
          </w:p>
        </w:tc>
        <w:tc>
          <w:tcPr>
            <w:tcW w:w="34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ycinka drzew – z pocięciem i ułożeniem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atrołom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zewa stojące - praca z użyciem podnośnika lub techniką linową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ięcia sanitarne i techniczne w obrębie istniejącego drzewostanu z wykorzystaniem podnośnika lub techniką linową  </w:t>
            </w:r>
          </w:p>
          <w:p>
            <w:pPr>
              <w:pStyle w:val="TableContents"/>
              <w:rPr/>
            </w:pPr>
            <w:r>
              <w:rPr/>
              <w:t>Kalkulacja własna oferent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suwanie odrostów krzewów /podszyt/ w tym 400 m2 bzu czarnego</w:t>
            </w:r>
          </w:p>
          <w:p>
            <w:pPr>
              <w:pStyle w:val="TableContents"/>
              <w:rPr/>
            </w:pPr>
            <w:r>
              <w:rPr/>
              <w:t>Kalkulacja własna oferent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Usuwanie kilkuletniego samosiewu drzew – o obwodzie do 50 cm - teren parku-  o różnym zagęszczeniu na powierzchni około 1 ha </w:t>
            </w:r>
          </w:p>
          <w:p>
            <w:pPr>
              <w:pStyle w:val="TableContents"/>
              <w:rPr/>
            </w:pPr>
            <w:r>
              <w:rPr/>
              <w:t>Kalkulacja własna oferent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34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T …... %</w:t>
            </w:r>
          </w:p>
        </w:tc>
        <w:tc>
          <w:tcPr>
            <w:tcW w:w="34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34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I.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</w:rPr>
              <w:t>Usługa ogrodnicza – nasadzenie zastępcze – posadzenie łącznie 60 sztuk drzew (grab pospolity, dąb szypułkowy, jesion wyniosły, lipa drobnolistna, klon jawor, brzoza brodawkowata, buk pospolity – materiał roślinny wysokiej jakości, prawidłowo rozwinięty i ukształtowany o obwodzie pnia minimum 16 cm mierzonego na wysokości 100 cm, doły sadzonkowe odpowiednio zaprawione, drzewka palikowane 3 słupkami ochronnymi)</w:t>
            </w:r>
          </w:p>
        </w:tc>
        <w:tc>
          <w:tcPr>
            <w:tcW w:w="34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 drzew z wykazu gatunków rodzimych o wysokości min. 2,5 m i obwodzie pnia min. 16 cm mierzonego na wysokości 100 cm</w:t>
            </w:r>
          </w:p>
        </w:tc>
        <w:tc>
          <w:tcPr>
            <w:tcW w:w="34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rab pospolit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ipa drobnolistn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k pospolit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esion wyniosł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ąb szypułkow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rzoza brodawkowat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lon jawor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liki do mocowania drzewek – wymiary 250/6 cm po 3 szt. do jednego drzewk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ązania do palików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ora sosnowa mielona - worki 85 l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dłoże do sadzenia drzew – worki 85 l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azem drzewka i materiały  (suma poz. 1-5)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dzenie w/w drzewek, dowozy, umocowanie, ściółkowanie i 1 x podlani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Suma poz. 6 + 7 ) Razem netto</w:t>
            </w:r>
          </w:p>
        </w:tc>
        <w:tc>
          <w:tcPr>
            <w:tcW w:w="34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T …... %</w:t>
            </w:r>
          </w:p>
        </w:tc>
        <w:tc>
          <w:tcPr>
            <w:tcW w:w="34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34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IE NETTO (I+II) </w:t>
            </w:r>
          </w:p>
        </w:tc>
        <w:tc>
          <w:tcPr>
            <w:tcW w:w="34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 BRUTTO (I+II)</w:t>
            </w:r>
          </w:p>
        </w:tc>
        <w:tc>
          <w:tcPr>
            <w:tcW w:w="34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57:00Z</dcterms:created>
  <dc:creator>ops</dc:creator>
  <dc:description/>
  <cp:keywords/>
  <dc:language>en-US</dc:language>
  <cp:lastModifiedBy>K.Nowacka</cp:lastModifiedBy>
  <cp:lastPrinted>2019-05-21T11:26:00Z</cp:lastPrinted>
  <dcterms:modified xsi:type="dcterms:W3CDTF">2019-05-21T10:31:00Z</dcterms:modified>
  <cp:revision>8</cp:revision>
  <dc:subject/>
  <dc:title>Załącznik nr 6 do Warunków Zamówienia /WZ/</dc:title>
</cp:coreProperties>
</file>